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7.09.17) 03-06.769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арнаул    -    Горно-Алтайск    рег.    №    22.04.01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4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4601"/>
        <w:gridCol w:w="4396"/>
      </w:tblGrid>
      <w:tr>
        <w:trPr>
          <w:trHeight w:val="59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165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089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0003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2051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040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035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2037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121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2083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030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001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810"/>
        <w:gridCol w:w="4403"/>
      </w:tblGrid>
      <w:tr>
        <w:trPr>
          <w:trHeight w:val="60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Привокзальная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Барнаул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беды площадь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Барнаул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армейский проспект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Барнаул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монтова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Барнаул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авобережный тракт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Барнаул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сибирский тракт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Барнаул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256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арнаульский тракт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убенский тракт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Больничный взвоз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ммунарский проспект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али Максимовой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укшинская площадь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Вали Максимовой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ммунистический проспект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Шишкова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256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дгорная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но-Алтай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но-Алтай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ийская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но-Алтайск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ммунистический проспект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но-Алтай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77"/>
        <w:gridCol w:w="4407"/>
      </w:tblGrid>
      <w:tr>
        <w:trPr>
          <w:trHeight w:val="57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23"/>
        <w:gridCol w:w="1739"/>
        <w:gridCol w:w="1670"/>
        <w:gridCol w:w="1404"/>
        <w:gridCol w:w="1986"/>
      </w:tblGrid>
      <w:tr>
        <w:trPr>
          <w:trHeight w:val="302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,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класс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,15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класс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,15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класс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559"/>
        <w:gridCol w:w="1560"/>
        <w:gridCol w:w="1417"/>
        <w:gridCol w:w="1559"/>
        <w:gridCol w:w="1560"/>
      </w:tblGrid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21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9:20; 10:20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1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20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9:55;10:55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9:45;20:50; 22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20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1:55;13:15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4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7:30;18:15; 20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20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2:25;13:40</w:t>
            </w:r>
          </w:p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4: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7:05;17:45; 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20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2:55;14:05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5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6:40;17:20: 1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20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3:05;14:20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5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6:25;17:05; 19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20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3:30;14:30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5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6:15;16:50; 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21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3:35;14:35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5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6:10;16:45; 18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20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3:50;14:50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5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5:55;16:30; 18: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40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4:05; 15:05</w:t>
            </w:r>
          </w:p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6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5:35:16:45; 18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40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5:20;16:30; 18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ascii="Franklin Gothic Medium" w:hAnsi="Franklin Gothic Medium" w:eastAsia="Times New Roman" w:cs="Franklin Gothic Medium"/>
      <w:b/>
      <w:bCs/>
      <w:i/>
      <w:iCs/>
      <w:sz w:val="22"/>
      <w:szCs w:val="22"/>
    </w:rPr>
  </w:style>
  <w:style w:type="character" w:styleId="FontStyle14">
    <w:name w:val="Font Style14"/>
    <w:basedOn w:val="DefaultParagraphFont"/>
    <w:qFormat/>
    <w:rPr>
      <w:rFonts w:ascii="Franklin Gothic Medium" w:hAnsi="Franklin Gothic Medium" w:eastAsia="Times New Roman" w:cs="Franklin Gothic Medium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6</Characters>
  <CharactersWithSpaces>2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17:00Z</dcterms:created>
  <dc:creator/>
  <dc:description/>
  <dc:language>en-US</dc:language>
  <cp:lastModifiedBy/>
  <dcterms:modified xsi:type="dcterms:W3CDTF">2017-10-05T1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